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rPr>
      </w:pPr>
      <w:r>
        <w:rPr>
          <w:b/>
          <w:bCs/>
          <w:sz w:val="28"/>
        </w:rPr>
        <w:t xml:space="preserve">CONTE: </w:t>
      </w:r>
    </w:p>
    <w:p>
      <w:pPr>
        <w:pStyle w:val="Normal"/>
        <w:spacing w:lineRule="auto" w:line="360"/>
        <w:ind w:left="851" w:right="567" w:hanging="0"/>
        <w:jc w:val="both"/>
        <w:rPr/>
      </w:pPr>
      <w:r>
        <w:rPr/>
        <w:t xml:space="preserve">Intervengo molto rapidamente. Il primo intervento richiamava le questioni del Piano Regolatore. Credo che su questo dobbiamo essere molto tranquilli, molto sereni, perché a differenza di quella che è stata la storia urbanistica in questa città fino all’approvazione della variante generale, abbiamo sempre avuto una discussione che mentre operava sulla strumentazione generale, di organizzazione, di pianificazione urbanistica della città, di fatto, la città cambiava con altre regole, rispetto a quelle che si stavano discutendo. </w:t>
      </w:r>
    </w:p>
    <w:p>
      <w:pPr>
        <w:pStyle w:val="Normal"/>
        <w:spacing w:lineRule="auto" w:line="360"/>
        <w:ind w:left="851" w:right="567" w:hanging="0"/>
        <w:jc w:val="both"/>
        <w:rPr/>
      </w:pPr>
      <w:r>
        <w:rPr/>
        <w:t xml:space="preserve">In questa situazione, noi ci troviamo dinanzi, comunque, ad uno strumento urbanistico che definisce delle cose chiare e, peraltro, checché ne dica qualcuno, ha anche dei margini al suo interno per operare trasformazioni. E’ anche l’esempio di quello che sta avvenendo, anche per iniziativa privata, nella zona di Napoli est. </w:t>
      </w:r>
    </w:p>
    <w:p>
      <w:pPr>
        <w:pStyle w:val="Normal"/>
        <w:spacing w:lineRule="auto" w:line="360"/>
        <w:ind w:left="851" w:right="567" w:hanging="0"/>
        <w:jc w:val="both"/>
        <w:rPr/>
      </w:pPr>
      <w:r>
        <w:rPr/>
        <w:t xml:space="preserve">Dico questo perché piuttosto che vederlo come una specie di lacciuolo, credo che dobbiamo fare un ragionamento diverso. Lo strumento urbanistico sta lì, finalmente, il problema è che questo tavolo, questi Forum devono poter anche ragionare su alcuni obiettivi, dei quali, individuata la bontà, la giustezza, arrivino a un tale livello di elaborazione, per cui anche l’Accordo di Programma diventa semplicemente la procedura di velocizzazione di scelte determinate in un rapporto anche, se volete, di partecipazione e di scelte condivise.  </w:t>
      </w:r>
    </w:p>
    <w:p>
      <w:pPr>
        <w:pStyle w:val="Normal"/>
        <w:spacing w:lineRule="auto" w:line="360"/>
        <w:ind w:left="851" w:right="567" w:hanging="0"/>
        <w:jc w:val="both"/>
        <w:rPr/>
      </w:pPr>
      <w:r>
        <w:rPr/>
        <w:t xml:space="preserve">È così che va e che deve andare. Ci sono tutti i margini perché questo avvenga.  </w:t>
      </w:r>
    </w:p>
    <w:p>
      <w:pPr>
        <w:pStyle w:val="Normal"/>
        <w:spacing w:lineRule="auto" w:line="360"/>
        <w:ind w:left="851" w:right="567" w:hanging="0"/>
        <w:jc w:val="both"/>
        <w:rPr/>
      </w:pPr>
      <w:r>
        <w:rPr/>
        <w:t>La seconda notazione, in qualche modo, è legata alla prima, che dà anche senso e che è anche non una preoccupazione, ma un’attenzione. Attilio Belli faceva riferimento a questo punto 2.7, faceva riferimento al mio intervento, in cui si dice “favorire la produzione di energia alternativa”. È evidente che questo punto 2.7 è strettamente collegato al punto 1.1, 1.2 e 1.3, cioè:</w:t>
      </w:r>
    </w:p>
    <w:p>
      <w:pPr>
        <w:pStyle w:val="Normal"/>
        <w:numPr>
          <w:ilvl w:val="1"/>
          <w:numId w:val="1"/>
        </w:numPr>
        <w:tabs>
          <w:tab w:val="clear" w:pos="708"/>
          <w:tab w:val="left" w:pos="780" w:leader="none"/>
        </w:tabs>
        <w:spacing w:lineRule="auto" w:line="360"/>
        <w:ind w:left="1241" w:right="567" w:hanging="390"/>
        <w:jc w:val="both"/>
        <w:rPr/>
      </w:pPr>
      <w:r>
        <w:rPr/>
        <w:t>Promuovere l’attivazione di sistemi integrati di eccellenza (Università – Imprese – Ricerca) - così lo ponevo nel mio intervento;</w:t>
      </w:r>
    </w:p>
    <w:p>
      <w:pPr>
        <w:pStyle w:val="Normal"/>
        <w:numPr>
          <w:ilvl w:val="1"/>
          <w:numId w:val="1"/>
        </w:numPr>
        <w:tabs>
          <w:tab w:val="clear" w:pos="708"/>
          <w:tab w:val="left" w:pos="780" w:leader="none"/>
        </w:tabs>
        <w:spacing w:lineRule="auto" w:line="360"/>
        <w:ind w:left="1241" w:right="567" w:hanging="390"/>
        <w:jc w:val="both"/>
        <w:rPr/>
      </w:pPr>
      <w:r>
        <w:rPr/>
        <w:t xml:space="preserve">Favorire la localizzazione di imprese operanti in un distretto tecnologico urbano – facevo un’ipotesi proprio su Napoli est e collegata alle aree industriali dell’area metropolitana;  </w:t>
      </w:r>
    </w:p>
    <w:p>
      <w:pPr>
        <w:pStyle w:val="Normal"/>
        <w:numPr>
          <w:ilvl w:val="1"/>
          <w:numId w:val="1"/>
        </w:numPr>
        <w:tabs>
          <w:tab w:val="clear" w:pos="708"/>
          <w:tab w:val="left" w:pos="780" w:leader="none"/>
        </w:tabs>
        <w:spacing w:lineRule="auto" w:line="360"/>
        <w:ind w:left="1241" w:right="567" w:hanging="390"/>
        <w:jc w:val="both"/>
        <w:rPr/>
      </w:pPr>
      <w:r>
        <w:rPr/>
        <w:t xml:space="preserve">Sviluppare la filiera della conoscenza (istruzione – formazione – lavoro).  </w:t>
      </w:r>
    </w:p>
    <w:p>
      <w:pPr>
        <w:pStyle w:val="Normal"/>
        <w:spacing w:lineRule="auto" w:line="360"/>
        <w:ind w:left="1080" w:right="567" w:firstLine="180"/>
        <w:jc w:val="both"/>
        <w:rPr/>
      </w:pPr>
      <w:r>
        <w:rPr/>
        <w:t xml:space="preserve">Perché dico questo? Perché nella divisione dei tavoli è evidente che ci deve essere un’attenzione. Ovviamente sul piano operativo i tavoli vanno divisi perché sviluppano a grappoli certi ragionamenti, però è chiaro che una questione come questa è assolutamente trasversale, non c’è dubbio.  </w:t>
      </w:r>
    </w:p>
    <w:p>
      <w:pPr>
        <w:pStyle w:val="Normal"/>
        <w:spacing w:lineRule="auto" w:line="360"/>
        <w:ind w:left="1080" w:right="567" w:hanging="0"/>
        <w:jc w:val="both"/>
        <w:rPr/>
      </w:pPr>
      <w:r>
        <w:rPr/>
        <w:t xml:space="preserve">Ritorno e chiudo sulla questione della strumentazione urbanistica: è evidente che scelte che vadano in una direzione condivisa, alla quale i Forum danno un apporto importante, possono diventare oggetto di quegli obiettivi, quindi di eventuali accordi di programma, laddove fossero necessari per la velocizzazione delle procedur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29:00Z</dcterms:created>
  <dc:creator> </dc:creator>
  <dc:description/>
  <cp:keywords/>
  <dc:language>en-US</dc:language>
  <cp:lastModifiedBy> </cp:lastModifiedBy>
  <dcterms:modified xsi:type="dcterms:W3CDTF">2007-03-02T13:17:00Z</dcterms:modified>
  <cp:revision>2</cp:revision>
  <dc:subject/>
  <dc:title>CONTE: </dc:title>
</cp:coreProperties>
</file>